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bCs/>
          <w:i/>
          <w:iCs/>
          <w:color w:val="336699"/>
          <w:sz w:val="24"/>
          <w:szCs w:val="24"/>
        </w:rPr>
        <w:t>Flashing Headlights to Warn of Cops: Traffic Violation or Free Speech?</w:t>
      </w:r>
      <w:r>
        <w:rPr>
          <w:rFonts w:eastAsia="Times New Roman" w:cs="Times New Roman" w:ascii="Times New Roman" w:hAnsi="Times New Roman"/>
          <w:sz w:val="24"/>
          <w:szCs w:val="24"/>
        </w:rPr>
        <w:t xml:space="preserve"> </w:t>
      </w:r>
    </w:p>
    <w:tbl>
      <w:tblPr>
        <w:tblW w:w="390" w:type="dxa"/>
        <w:jc w:val="left"/>
        <w:tblInd w:w="-97" w:type="dxa"/>
        <w:tblLayout w:type="fixed"/>
        <w:tblCellMar>
          <w:top w:w="75" w:type="dxa"/>
          <w:left w:w="75" w:type="dxa"/>
          <w:bottom w:w="75" w:type="dxa"/>
          <w:right w:w="75" w:type="dxa"/>
        </w:tblCellMar>
      </w:tblPr>
      <w:tblGrid>
        <w:gridCol w:w="195"/>
        <w:gridCol w:w="195"/>
      </w:tblGrid>
      <w:tr>
        <w:trPr>
          <w:trHeight w:val="171" w:hRule="atLeast"/>
        </w:trPr>
        <w:tc>
          <w:tcPr>
            <w:tcW w:w="195" w:type="dxa"/>
            <w:tcBorders>
              <w:top w:val="single" w:sz="6" w:space="0" w:color="999999"/>
              <w:left w:val="single" w:sz="6" w:space="0" w:color="999999"/>
              <w:bottom w:val="single" w:sz="6" w:space="0" w:color="999999"/>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 w:type="dxa"/>
            <w:tcBorders>
              <w:top w:val="single" w:sz="6" w:space="0" w:color="999999"/>
              <w:bottom w:val="single" w:sz="6" w:space="0" w:color="999999"/>
              <w:right w:val="single" w:sz="6" w:space="0" w:color="999999"/>
            </w:tcBorders>
            <w:vAlign w:val="center"/>
          </w:tcPr>
          <w:p>
            <w:pPr>
              <w:pStyle w:val="Normal"/>
              <w:snapToGrid w:val="false"/>
              <w:spacing w:lineRule="auto" w:line="240" w:before="0" w:after="0"/>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r>
          </w:p>
        </w:tc>
      </w:tr>
    </w:tbl>
    <w:p>
      <w:pPr>
        <w:pStyle w:val="Normal"/>
        <w:spacing w:lineRule="auto" w:line="240" w:before="75"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USA Today</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Headlight flashing faces test as free speech in Florida</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By Rick Neale, USA TODAY</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hen Erich Campbell passed two Florida Highway Patrol cruisers parked in the median near Tampa International Airport in December 2009, he flashed his headlights to warn oncoming drivers of the radar patrol.</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Then, to his surprise, one of the troopers pulled over his silver Toyota Tundra and ticketed him for improper flashing of high beams.</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Literally within one minute, they had me stopped on the side of the road," recalled Campbell, 38, a former electrician and full-time student.</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n August, the Land O'Lakes, Fla., resident filed a class-action lawsuit in Tallahassee against the highway patrol and other state traffic-enforcement agencies. He seeks an injunction barring law enforcement from issuing headlight-flash tickets, plus refunds and civil damages for previously cited motorists.</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Campbell's lawyer, J. Marc Jones, claims his client's First Amendment right to free speech was violated. "The flashing of lights to communicate with another driver is clearly speech," he said.</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David Hudson, a scholar at the First Amendment Center at Vanderbilt University who has studied the issue, said motorists have previously challenged headlight-flashing tickets in New Jersey, Ohio and Tennessee, but those were individual cases, rather than the statewide class-action lawsuit in Florida.</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The First Amendment protects all sorts of non-verbal conduct; it protects more than the spoken or printed word," Hudson said. "Courts have found that a wide variety of actions — such as honking one's horn or flashing one's headlights — are forms of communication under the First Amendment."</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Florida Highway Patrol Capt. Mark Welch, a departmental spokesman, said he could not comment on pending litigation. Last week, the agency filed a motion for summary judgment, and the case remains ongoing. Five days after the lawsuit was filed, Welch said patrols stopped citing motorists for flashing headlights until the case is resolved.</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Rich Roberts, spokesman for the International Union of Police Associations, said the Florida statute is intended to ban after-market flashing lights to prevent people from impersonating a police officer. He said the statute's language needs clarification from the court, or from state legislators.</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But, Roberts said, "warning oncoming traffic that there are law enforcement officers ahead allows a speeder to slow down until he passes the officers — and then he starts speeding again. In that sense, they're (headlight flashers) essentially interfering with legitimate law enforcement activity."</w:t>
      </w:r>
    </w:p>
    <w:p>
      <w:pPr>
        <w:pStyle w:val="Normal"/>
        <w:spacing w:lineRule="auto" w:line="240" w:before="280" w:after="280"/>
        <w:rPr>
          <w:rFonts w:ascii="Times New Roman" w:hAnsi="Times New Roman" w:eastAsia="Times New Roman" w:cs="Times New Roman"/>
          <w:color w:val="000000"/>
          <w:sz w:val="23"/>
          <w:szCs w:val="23"/>
          <w:u w:val="single"/>
        </w:rPr>
      </w:pPr>
      <w:r>
        <w:rPr>
          <w:rFonts w:eastAsia="Times New Roman" w:cs="Times New Roman" w:ascii="Times New Roman" w:hAnsi="Times New Roman"/>
          <w:color w:val="000000"/>
          <w:sz w:val="23"/>
          <w:szCs w:val="23"/>
          <w:u w:val="single"/>
        </w:rPr>
        <w:t xml:space="preserve">Discussion: </w:t>
      </w:r>
      <w:r>
        <w:rPr>
          <w:rFonts w:eastAsia="Times New Roman" w:cs="Times New Roman" w:ascii="Times New Roman" w:hAnsi="Times New Roman"/>
          <w:b/>
          <w:color w:val="000000"/>
          <w:sz w:val="23"/>
          <w:szCs w:val="23"/>
          <w:u w:val="single"/>
        </w:rPr>
        <w:t>(ANSWER 2, 6, 9)</w:t>
      </w:r>
    </w:p>
    <w:p>
      <w:pPr>
        <w:pStyle w:val="Normal"/>
        <w:spacing w:lineRule="auto" w:line="240" w:before="75"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 Define: Cruiser, median, class-action lawsuit, injunction, civil damage, pending, litigation, impersonating</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2. Why do policemen issue tickets for flashing lights to warn about their presence? Why do drivers think they have a right to do this?</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3. Besides flashing lights, what are some other forms of non-verbal communication you can think of? (See how many you can come up with.)</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4. What does “the freedom of speech” mean? Why have Courts considered methods of communication besides talking to be protected by that freedom?</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5. According to Rich Roberts, does the Florida law clearly ban flashing lights to warn about a speed trap? Does he think it should?</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6. Why would a driver want to help the driver behind him avoid a ticket? Why wouldn’t he want police to catch the driver speeding?</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7. If you warn someone verbally about a speed trap, are you “interfering with legitimate law enforcement activity”? What if you posted about it on a website? What if you put up a sign on the street where police like to hide?</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8. Can you really “interfere” with a traffic stop before it has taken place?</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9. “Warning oncoming traffic that there are law enforcement officers ahead allows a speeder to slow down until he passes the officers.” What would Roberts say about officers parked near where the speed limit goes down- should drivers be able to give warnings in that situation?</w:t>
      </w:r>
    </w:p>
    <w:p>
      <w:pPr>
        <w:pStyle w:val="Normal"/>
        <w:spacing w:before="0" w:after="20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ing Headlights to Warn of Cop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20:58:00Z</dcterms:created>
  <dc:creator>Curtis Ranweiler</dc:creator>
  <dc:description/>
  <dc:language>en-US</dc:language>
  <cp:lastModifiedBy>Curtis Ranweiler</cp:lastModifiedBy>
  <cp:lastPrinted>2015-02-20T14:00:00Z</cp:lastPrinted>
  <dcterms:modified xsi:type="dcterms:W3CDTF">2015-02-20T21:02:00Z</dcterms:modified>
  <cp:revision>1</cp:revision>
  <dc:subject/>
  <dc:title/>
</cp:coreProperties>
</file>